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453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а труда и социального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Республики Дагестан по</w:t>
      </w:r>
    </w:p>
    <w:p>
      <w:pPr>
        <w:pStyle w:val="Normal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ю государственной услуги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значение и выплата государственных единовременных пособий и ежемесячных денежных компенсаций гражданам при возникновении у них </w:t>
      </w:r>
    </w:p>
    <w:p>
      <w:pPr>
        <w:pStyle w:val="ConsPlusNormal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вакцинальных осложнений»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623"/>
      <w:bookmarkStart w:id="1" w:name="P623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ление 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_____________________и зарегистрировано за №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дата приема заявления)                   (регистрационный номер зая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 _________________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специалиста                   (подпись)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социальной защиты населени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ФЦ, принявшего заявление)</w:t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53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cp:lastPrinted>2023-05-22T15:29:00Z</cp:lastPrinted>
  <dcterms:modified xsi:type="dcterms:W3CDTF">2024-01-29T09:1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